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w:t>
      </w:r>
      <w:r>
        <w:rPr>
          <w:rFonts w:eastAsia="微软雅黑" w:cs="宋体;SimSun" w:ascii="微软雅黑" w:hAnsi="微软雅黑"/>
          <w:b w:val="false"/>
          <w:sz w:val="21"/>
          <w:szCs w:val="21"/>
        </w:rPr>
        <w:t xml:space="preserve">pi </w:t>
      </w:r>
      <w:r>
        <w:rPr>
          <w:rFonts w:eastAsia="微软雅黑" w:cs="宋体;SimSun" w:ascii="微软雅黑" w:hAnsi="微软雅黑"/>
          <w:b w:val="false"/>
          <w:sz w:val="21"/>
          <w:szCs w:val="21"/>
        </w:rPr>
        <w:t>0.07</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11 Helge Søgaard and Kevin P. Scannell</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ZNM3S1J3e/5Vviog0T45SuIcKq5/kVk+Uytt+rWtjJ+MNdz7ai8PCLCmBZQhUThtVQ1Q4gs
7siCQWgDTKksiBqI6cb2hU+luclzqt+EX/KDTGN5jdwxd4R7eA/hX6plE11bZq59DvJOZidi
B0TwtjZzcTD/NW2wJ3kJuEsuTaiHUgKO2zPa1y8lu1f4op4vExmTVvv99bbRS29L4SX5HN3S
Dx6gpjM/rf/camR5bf</vt:lpwstr>
  </property>
  <property fmtid="{D5CDD505-2E9C-101B-9397-08002B2CF9AE}" pid="3" name="_2015_ms_pID_7253431">
    <vt:lpwstr>9BdTdw6JQ/nA4FNdu+nJzl2ROffZ8uQh/P9piVMOgipWHEhAQhziVA
XEOpCY+ORut+YU2zbBpgyQhXppJcdFbBUxjUG5BO+7qkXwB7tYuwlkNJl+vpqAMReekhk6Qi
ybdXAJ+NoCeFqOg1dR1cZvAM4JMTprs6/n0SF0KRh/5l1ScoeasFp0EhFwwpq5sOzXG47q5B
gzJvqp9+k5uvqmyX2rHKvjj8F+JypcdPel+G</vt:lpwstr>
  </property>
  <property fmtid="{D5CDD505-2E9C-101B-9397-08002B2CF9AE}" pid="4" name="_2015_ms_pID_7253431_00">
    <vt:lpwstr>_2015_ms_pID_7253431</vt:lpwstr>
  </property>
  <property fmtid="{D5CDD505-2E9C-101B-9397-08002B2CF9AE}" pid="5" name="_2015_ms_pID_7253432">
    <vt:lpwstr>/NPFmjLl+RPfwQJcNrBsSK4W+V0PUpqktmL6
TKOzFGfeRNNwI7KVixbgHnO9v4m6+E8EpLwQNBX/gA8G6wrk+f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183</vt:lpwstr>
  </property>
</Properties>
</file>